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DRAČUN ZA SKLOP 1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sebna dozimetrija izpostavljenih delavce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926"/>
        <w:gridCol w:w="2225"/>
        <w:gridCol w:w="2278"/>
        <w:gridCol w:w="220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avk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enjena letna količin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postavke v EUR brez DDV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za celotno ocejeno letno  količino v EUR brez DDV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Najem dozimetr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 Odčitavanje dozimetr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. Nadomestitev  izgubljenega dozimetr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1 leto v EUR brez DDV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obdobje 4 let v EUR brez DDV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DDV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obdobje 4 let v EUR z DDV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/>
      </w:pPr>
      <w:r>
        <w:rPr>
          <w:b/>
          <w:sz w:val="28"/>
          <w:szCs w:val="28"/>
        </w:rPr>
        <w:t>PREDRAČUN ZA SKLOP 2: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Usposabljanje iz varstva pred ionizirajočimi sevanji za delavce, ki delajo z viri teh sevanj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696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685"/>
        <w:gridCol w:w="1443"/>
        <w:gridCol w:w="2260"/>
        <w:gridCol w:w="230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avk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enjena količina v obdobju veljavnosti sporazum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postavke v EUR brez DDV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za celotno ocenjeno količino v EUR brez DDV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zobraževanje – skupina 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zobraževanje – skupina 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zobraževanje – skupina 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zobraževanje – skupina 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zobraževanje – skupina 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obdobje 4 let v EUR brez DDV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DDV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obdobje 4 let v EUR z DDV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/>
      </w:pPr>
      <w:r>
        <w:rPr>
          <w:b/>
          <w:sz w:val="28"/>
          <w:szCs w:val="28"/>
        </w:rPr>
        <w:t>PREDRAČUN ZA SKLOP 3:</w:t>
      </w:r>
    </w:p>
    <w:p>
      <w:pPr>
        <w:pStyle w:val="Normal"/>
        <w:widowControl w:val="false"/>
        <w:spacing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Redni letni pregledi rentgenskih aparatov, Oddelka za nuklearno medicino in sevalnih aparatur na Oddelku za onkologijo - Enota za radioterapijo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696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681"/>
        <w:gridCol w:w="1443"/>
        <w:gridCol w:w="2263"/>
        <w:gridCol w:w="2309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avk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enjena količina v obdobju veljavnosti sporazum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postavke v EUR brez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za celotno ocenjeno količino v EUR brez DDV</w:t>
            </w:r>
          </w:p>
        </w:tc>
      </w:tr>
      <w:tr>
        <w:trPr/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letnega pregleda  rentgenskega aparata: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13" w:hanging="313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likovni rentgenski aparati, merilnik kostne gostote, zobni panoramski rentgenski aparat (SR-DR, SR-CR, RDE, ZT-C-DR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13" w:hanging="313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iaskopsko slikovni rentgenski aparat (DSR-DR, DSR-OS, DR-DR, DR-OS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13" w:hanging="313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Naprava za računalniško tomografijo   (DCT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13" w:hanging="313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Mamografski rentgenski aparat   (MA-DR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13" w:hanging="313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Mamografski rentgenski aparat skladno z EUREF   (MA-DR-EUREF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pregleda oddelka in aparatur za Oddelku za nuklearno medicino: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13" w:hanging="313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rostor oddelka za nuklearno medicino (2x na leto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13" w:hanging="313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Naprave PET/CT, 2xSPECT, planarna gama kamer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pregleda aparatur na Oddelku za onkologijo – Enota za radioterapijo: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13" w:hanging="313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Obsevalna naprava, linearni pospeševalnik, meritve sevalnih razmer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13" w:hanging="313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Obsevalna naprava, linearni pospeševalnik, meritve sevalnih razmer + merjenje doze v vod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13" w:hanging="313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lang w:val="sl-SI"/>
              </w:rPr>
              <w:t>Aparat za računalniško tomografijo  (DCT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13" w:hanging="313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lang w:val="sl-SI"/>
              </w:rPr>
              <w:t>Slikovni aparat na obsevalni napravi (STR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obdobje 4 let v EUR brez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obdobje 4 let v EUR z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/>
      </w:pPr>
      <w:r>
        <w:rPr>
          <w:b/>
          <w:sz w:val="28"/>
          <w:szCs w:val="28"/>
        </w:rPr>
        <w:t>PREDRAČUN ZA SKLOP 4:</w:t>
      </w:r>
    </w:p>
    <w:p>
      <w:pPr>
        <w:pStyle w:val="Normal"/>
        <w:widowControl w:val="false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zdelava ali revizija programov radioloških posegov in ocen izpostavljenih delavcev</w:t>
      </w:r>
    </w:p>
    <w:p>
      <w:pPr>
        <w:pStyle w:val="Normal"/>
        <w:widowControl w:val="false"/>
        <w:spacing w:before="12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696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681"/>
        <w:gridCol w:w="1443"/>
        <w:gridCol w:w="2263"/>
        <w:gridCol w:w="2309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avk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enjena količina v obdobju veljavnosti sporazum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postavke v EUR brez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za celotno ocenjeno količino v EUR brez DDV</w:t>
            </w:r>
          </w:p>
        </w:tc>
      </w:tr>
      <w:tr>
        <w:trPr/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ene izpostavljenih delavcev in/ali  revizije: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nterventni poseg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iaskopski posegi,  spremljanje operativnih posegov, slikanja v bolniških sobah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likanja s slikovnimi diagnostičnimi rentgenskimi aparati in zobnimi aparat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i posegov in revizije: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likanje skele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iaskopski posegi, spremljanje operacijskih posegov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CT preiskav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96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681"/>
        <w:gridCol w:w="1443"/>
        <w:gridCol w:w="2263"/>
        <w:gridCol w:w="2309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Angiografski diagnostični, terapevtski in interventni poseg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obdobje 4 let v EUR brez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obdobje 4 let v EUR z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DRAČUN ZA SKLOP 5:</w:t>
      </w:r>
    </w:p>
    <w:p>
      <w:pPr>
        <w:pStyle w:val="Normal"/>
        <w:widowControl w:val="false"/>
        <w:spacing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Pregled in ocena ustreznosti zaščitne radiološke opreme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696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681"/>
        <w:gridCol w:w="1443"/>
        <w:gridCol w:w="2263"/>
        <w:gridCol w:w="2309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avk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enjena količina v obdobju veljavnosti sporazum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postavke v EUR brez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za celotno ocenjeno količino v EUR brez DDV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Cena pregleda in ocene ustreznosti zaščitne radiološke oprem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obdobje 4 let v EUR brez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obdobje 4 let v EUR z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 xml:space="preserve">Radiologija - usposabljanje iz varstva pred sevanji, </w:t>
    </w:r>
  </w:p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ab/>
      <w:t>dozimetrija in pregledi radiološke opre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9:27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19-11-06T10:32:00Z</dcterms:modified>
  <cp:revision>16</cp:revision>
  <dc:subject/>
  <dc:title>PONUDNIK</dc:title>
</cp:coreProperties>
</file>