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RADIOLOGIJA - USPOSABLJANJE IZ VARSTVA PRED SEVANJI, DOZIMETRIJA IN PREGLEDI RADIOLOŠKE OPREME - PONOVITE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8. 11. 2019, številka objave JN008041/2019-B01 in v Uradnem listu EU, datum objave 19. 11. 2019, številka objave 2019/S 223-54722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Radiologija - usposabljanje iz varstva pred sevanji,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dozimetrija in pregledi radiološke opre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11-19T07:57:00Z</dcterms:modified>
  <cp:revision>33</cp:revision>
  <dc:subject/>
  <dc:title>V skladu s 3</dc:title>
</cp:coreProperties>
</file>